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1"/>
        </w:numPr>
        <w:spacing w:lineRule="auto" w:line="240" w:before="0" w:after="0"/>
        <w:ind w:left="0" w:hanging="6"/>
        <w:contextualSpacing/>
        <w:jc w:val="center"/>
        <w:rPr>
          <w:b/>
          <w:b/>
          <w:sz w:val="28"/>
          <w:szCs w:val="28"/>
        </w:rPr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48pt" filled="f" o:ole="">
            <v:imagedata r:id="rId3" o:title=""/>
          </v:shape>
          <o:OLEObject Type="Embed" ProgID="" ShapeID="ole_rId2" DrawAspect="Content" ObjectID="_1626384797" r:id="rId2"/>
        </w:object>
      </w:r>
    </w:p>
    <w:p>
      <w:pPr>
        <w:pStyle w:val="Style16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НЕНСЬКА СІЛЬСЬКА РАДА</w:t>
      </w:r>
    </w:p>
    <w:p>
      <w:pPr>
        <w:pStyle w:val="Style16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ЖГОРОДСЬКОГО РАЙОНУ</w:t>
      </w:r>
    </w:p>
    <w:p>
      <w:pPr>
        <w:pStyle w:val="Style16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РПАТСЬКОЇ ОБЛАСТІ</w:t>
      </w:r>
    </w:p>
    <w:p>
      <w:pPr>
        <w:pStyle w:val="Style16"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І сесія VIII скликання</w:t>
      </w:r>
    </w:p>
    <w:p>
      <w:pPr>
        <w:pStyle w:val="Style16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І Ш Е Н Н Я</w:t>
      </w: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                                    с. Ставне                                     № 241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   затвердження   проекту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леустрою щодо відведенн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емельної  ділянки  в  оренду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п. 34 ст.26 Закону України «Про місцеве самоврядування в Україні» та ст. 12,93,123,124,125,126 Земельного кодексу України, на підставі заяви ПрАТ «Закарпаттяобленерго», сільська рад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проект землеустрою, щодо відведення земельної ділянки в оренду ПрАТ «Закарпаттяобленерго» для розміщення, будівництва, експлуатації та обслуговування будівель і споруд, об’єктів передачі електричної та теплової енергії, площею 0,0025 га, яка знаходиться в с. Лубня на території Ставненської сільської ради за кадастровим номером 2120882800:04:002:0008, КТП 63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ищезазначену земельну ділянку площею 0,0025 га для розміщення, будівництва, експлуатації та обслуговування будівель і споруд, об’єктів передачі електричної та теплової енергії, яка знаходиться в межах с. Лубня на території Ставненської сільської ради надати в оренду ПАТ «Закарпаттяобленерго» строком на 49 років та встановити орендну плату в розмірі 10% від нормативно грошової оцінки земельної ділянк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АТ «Закарпаттяобленерго» в особі генерального директора Білака Олександра Олександровича здійснити дії щодо державної реєстрації права оренди земельної ділянки в Державному реєстрі речових прав на нерухоме майно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дбачити в договорі оренди земельних ділянок право Ставненської сільської ради переглядати (змінювати) орендну плату кожні 3 (три) рок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 за виконанням цього рішення покласти на постійну депутатську  комісію з питань земельних ресурсів, соціального розвитку населених пунктів, екології, охорони навколишнього  природного середовища та надзвичайної ситуації сільської ради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>Іван МАНДРИК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0:11:00Z</dcterms:created>
  <dc:creator>Admin</dc:creator>
  <dc:description/>
  <cp:keywords/>
  <dc:language>en-US</dc:language>
  <cp:lastModifiedBy>AMD</cp:lastModifiedBy>
  <cp:lastPrinted>2021-10-05T13:18:00Z</cp:lastPrinted>
  <dcterms:modified xsi:type="dcterms:W3CDTF">2021-10-05T10:46:00Z</dcterms:modified>
  <cp:revision>6</cp:revision>
  <dc:subject/>
  <dc:title/>
</cp:coreProperties>
</file>