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22168254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5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проект землеустрою щодо відведення земельної ділянки у власність для ведення особистого селянського господарства та, враховуючи заяву гр. Купавцева Василя Васильовича, жителя м. Чоп, 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за кадастровим номером 2120886400:02:002:0014 для ведення особистого селянського господарства за межами с. Тихий на території Ставненської сільської ради, площею 1,7811га та пере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у земельну ділянку у власність гр. Купавцеву В.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Купавцеву В.В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36:00Z</dcterms:created>
  <dc:creator>Admin</dc:creator>
  <dc:description/>
  <cp:keywords/>
  <dc:language>en-US</dc:language>
  <cp:lastModifiedBy>юзер2</cp:lastModifiedBy>
  <dcterms:modified xsi:type="dcterms:W3CDTF">2021-10-27T10:38:00Z</dcterms:modified>
  <cp:revision>7</cp:revision>
  <dc:subject/>
  <dc:title/>
</cp:coreProperties>
</file>