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623229277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затвердження проекту землеустрою щодо відведення земельної   ділянки у власність 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проект землеустрою щодо відведення земельної ділянки у власність для ведення особистого селянського господарства та, враховуючи заяву гр. Гойдра Михайла Васильовича, жителя с. Жорнава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 щодо відведення земельної ділянки за кадастровим номером 2120882000:06:001:0024 для ведення особистого селянського господарства в с. Жорнава, урочище «Діброва», площею 0,1000 га та передати у власність дану земельну ділянку гр. Гойдра М.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Гойдра М.В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5:00Z</dcterms:created>
  <dc:creator>Admin</dc:creator>
  <dc:description/>
  <cp:keywords/>
  <dc:language>en-US</dc:language>
  <cp:lastModifiedBy>юзер2</cp:lastModifiedBy>
  <dcterms:modified xsi:type="dcterms:W3CDTF">2021-10-27T10:39:00Z</dcterms:modified>
  <cp:revision>6</cp:revision>
  <dc:subject/>
  <dc:title/>
</cp:coreProperties>
</file>