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520378806" r:id="rId2"/>
        </w:objec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6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42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   затвердження   проект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емлеустрою щодо відведенн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емельної  ділянки  в  оренд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26 Закону України «Про місцеве самоврядування в Україні» та ст. 12,93,123,124,125,126 Земельного кодексу України, на підставі заяви ПрАТ «Закарпаттяобленерго», сільська рад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в оренду ПрАТ «Закарпаттяобленерго» для розміщення, будівництва, експлуатації та обслуговування будівель і споруд, об’єктів передачі електричної та теплової енергії, площею 0,0027 га, яка знаходиться в с. Лубня на території Ставненської сільської ради за кадастровим номером 2120882800:04:002:0009, КТП 82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щезазначену земельну ділянку площею 0,0027 га для розміщення, будівництва, експлуатації та обслуговування будівель і споруд, об’єктів передачі електричної та теплової енергії, яка знаходиться в межах с. Лубня на території Ставненської сільської ради надати в оренду ПАТ «Закарпаттяобленерго» строком на 49 років та встановити орендну плату в розмірі 10% від нормативно грошової оцінки земельної ділян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Т «Закарпаттяобленерго» в особі генерального директора Білака Олександра Олександровича здійснити дії щодо державної реєстрації права оренди земельної ділянки в Державному реєстрі речових прав на нерухоме май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бачити в договорі оренди земельних ділянок право Ставненської сільської ради переглядати (змінювати) орендну плату кожні 3 (три) рок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ішення покласти на постійну депутатську  комісію з питань земельних ресурсів, соціального розвитку населених пунктів, екології, охорони навколишнього  природного середовища та надзвичайної ситуації сільської рад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ільський голова 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4:00Z</dcterms:created>
  <dc:creator>Admin</dc:creator>
  <dc:description/>
  <cp:keywords/>
  <dc:language>en-US</dc:language>
  <cp:lastModifiedBy>AMD</cp:lastModifiedBy>
  <cp:lastPrinted>2021-10-05T13:17:00Z</cp:lastPrinted>
  <dcterms:modified xsi:type="dcterms:W3CDTF">2021-10-05T13:34:00Z</dcterms:modified>
  <cp:revision>10</cp:revision>
  <dc:subject/>
  <dc:title/>
</cp:coreProperties>
</file>