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776898357"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8</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Русин Романа Івановича, жителя с. Гусний, про надання дозволу на розроблення проекту землеустрою щодо відведення земельних ділянок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Русин Роману Івановичу дозвіл на розроблення проекту землеустрою щодо відведення земельних ділянок у власність для ведення особистого селянського господарства орієнтовною площею до 2 га, в урочищі «Чистий» та «За фермою» які розташовані в с. Гусний, на території Ставненської сільської ради.</w:t>
      </w:r>
    </w:p>
    <w:p>
      <w:pPr>
        <w:pStyle w:val="Style15"/>
        <w:ind w:firstLine="708"/>
        <w:jc w:val="both"/>
        <w:rPr/>
      </w:pPr>
      <w:r>
        <w:rPr>
          <w:rFonts w:cs="Times New Roman" w:ascii="Times New Roman" w:hAnsi="Times New Roman"/>
          <w:sz w:val="28"/>
          <w:szCs w:val="28"/>
        </w:rPr>
        <w:t>2. Рекомендувати гр. Русин Р.І. виготовити проект землеустрою щодо відведення земельних ділянок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31:00Z</dcterms:created>
  <dc:creator>Admin</dc:creator>
  <dc:description/>
  <cp:keywords/>
  <dc:language>en-US</dc:language>
  <cp:lastModifiedBy>юзер2</cp:lastModifiedBy>
  <dcterms:modified xsi:type="dcterms:W3CDTF">2021-10-27T10:43:00Z</dcterms:modified>
  <cp:revision>4</cp:revision>
  <dc:subject/>
  <dc:title/>
</cp:coreProperties>
</file>