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727889695"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5</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3969" w:leader="none"/>
        </w:tabs>
        <w:ind w:right="5669" w:hanging="0"/>
        <w:rPr/>
      </w:pPr>
      <w:r>
        <w:rPr>
          <w:rFonts w:cs="Times New Roman" w:ascii="Times New Roman" w:hAnsi="Times New Roman"/>
          <w:b/>
          <w:sz w:val="28"/>
          <w:szCs w:val="28"/>
        </w:rPr>
        <w:t>Про погодження меж земельної ділянк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ідповідно до частини 1 пункту 34 статті 26 Закону України «Про місцеве самоврядування в Україні», статті 118 Земельного кодексу України, розглянувши заяву жительки с. Жорнава,  гр. Форнагель Олени Дмитрівни щодо погодження межі земельної ділянки із суміжним землекористувачем Куреляк Т.М. та Акт обстеження комісії з питань розгляду та вирішення земельних спорів на території Ставненської сільської ради, беручи до уваги рекомендації постійної комісії з питань земельних ресурсів, соціального розвиту населених пунктів, екології та охорони навколишнього природнього середовища, надзвичайної ситуації,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Погодити межу земельної ділянки гр. Форнагель Олені Дмитрівні, жительці с. Жорнава,  площею 0,0680 га для ведення особистого селянського від «В» до «Г» на плані меж земельної ділянки без підпису суміжного землекористувача Куреляк Т.М..</w:t>
      </w:r>
    </w:p>
    <w:p>
      <w:pPr>
        <w:pStyle w:val="Style15"/>
        <w:ind w:firstLine="708"/>
        <w:jc w:val="both"/>
        <w:rPr/>
      </w:pPr>
      <w:r>
        <w:rPr>
          <w:rFonts w:cs="Times New Roman" w:ascii="Times New Roman" w:hAnsi="Times New Roman"/>
          <w:sz w:val="28"/>
          <w:szCs w:val="28"/>
        </w:rPr>
        <w:t>2.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w:t>
        <w:tab/>
        <w:tab/>
        <w:tab/>
        <w:tab/>
        <w:tab/>
        <w:tab/>
        <w:tab/>
        <w:t>Іван МАНДРИК</w:t>
      </w:r>
    </w:p>
    <w:p>
      <w:pPr>
        <w:pStyle w:val="Style15"/>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4:00Z</dcterms:created>
  <dc:creator>Admin</dc:creator>
  <dc:description/>
  <cp:keywords/>
  <dc:language>en-US</dc:language>
  <cp:lastModifiedBy>юзер2</cp:lastModifiedBy>
  <dcterms:modified xsi:type="dcterms:W3CDTF">2021-10-27T10:37:00Z</dcterms:modified>
  <cp:revision>8</cp:revision>
  <dc:subject/>
  <dc:title/>
</cp:coreProperties>
</file>