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702584380"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9</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527" w:hanging="0"/>
        <w:jc w:val="both"/>
        <w:rPr>
          <w:rFonts w:ascii="Times New Roman" w:hAnsi="Times New Roman" w:cs="Times New Roman"/>
          <w:b/>
          <w:b/>
          <w:sz w:val="28"/>
        </w:rPr>
      </w:pPr>
      <w:r>
        <w:rPr>
          <w:rFonts w:cs="Times New Roman" w:ascii="Times New Roman" w:hAnsi="Times New Roman"/>
          <w:b/>
          <w:sz w:val="28"/>
        </w:rPr>
        <w:t>Про затвердження проекту землеустрою щодо відведення земельної ділянки приватної власності цільове призначення  якої  змінюєтьс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08"/>
        <w:jc w:val="both"/>
        <w:rPr/>
      </w:pPr>
      <w:r>
        <w:rPr>
          <w:rFonts w:cs="Times New Roman" w:ascii="Times New Roman" w:hAnsi="Times New Roman"/>
          <w:sz w:val="28"/>
          <w:szCs w:val="28"/>
        </w:rPr>
        <w:t>Відповідно до ст. 26 Закону України «Про місцеве самоврядування в Україні», ст. 12, 186, Земельного кодексу України, ст. 19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розглянувши заяву гр. Мариконь Олесі Василівни про затвердження проекту землеустрою щодо відведення земельної ділянки приватної власності за кадастровим номером 2120881300:08:001:0012, цільове призначення якої змінюється із земель для ведення особистого селянського господарства у землі для будівництва і обслуговування закладів торгівлі в с.Волосянка, урочище Біля радіозаводу, площею 0,0283 га,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Затвердити гр. Мариконь Олесі Василівні проект землеустрою щодо відведення земельної ділянки приватної власності за кадастровим номером 2120881300:08:001:0012, площею 0,0283 га, цільове призначення якої змінюється із земель для ведення особистого селянського господарства у землі для будівництва і обслуговування закладів торгівлі за адресою. с. Волосянка, урочище Біля радіозаводу на території Ставненської сільської рад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Гр. Мариконь О.В. змінити цільове призначення земельної ділянки із земель для ведення особистого селянського господарства у землі для будівництва і обслуговування закладів торгівлі.</w:t>
      </w:r>
    </w:p>
    <w:p>
      <w:pPr>
        <w:pStyle w:val="Style15"/>
        <w:ind w:firstLine="709"/>
        <w:jc w:val="both"/>
        <w:rPr/>
      </w:pPr>
      <w:r>
        <w:rPr>
          <w:rFonts w:cs="Times New Roman" w:ascii="Times New Roman" w:hAnsi="Times New Roman"/>
          <w:sz w:val="28"/>
          <w:szCs w:val="28"/>
        </w:rPr>
        <w:t>3 Гр. Мариконь О.В.. внести відомості про цільове призначення земельної ділянки до Державного земельного кадастру, та Державного реєстру речових прав на нерухоме майно про реєстрацію права власності, відповідно до вимог чинного законодавства Україн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rPr>
      </w:pPr>
      <w:r>
        <w:rPr>
          <w:rFonts w:cs="Times New Roman" w:ascii="Times New Roman" w:hAnsi="Times New Roman"/>
          <w:b/>
          <w:sz w:val="28"/>
        </w:rPr>
        <w:t>Сільський голова                                                           Іван МАНДРИК</w:t>
      </w:r>
    </w:p>
    <w:sectPr>
      <w:type w:val="nextPage"/>
      <w:pgSz w:w="11906" w:h="16838"/>
      <w:pgMar w:left="1843"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5:44:00Z</dcterms:created>
  <dc:creator>Admin</dc:creator>
  <dc:description/>
  <cp:keywords/>
  <dc:language>en-US</dc:language>
  <cp:lastModifiedBy>AMD</cp:lastModifiedBy>
  <dcterms:modified xsi:type="dcterms:W3CDTF">2021-10-06T07:30:00Z</dcterms:modified>
  <cp:revision>4</cp:revision>
  <dc:subject/>
  <dc:title/>
</cp:coreProperties>
</file>