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1496291910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                                    с. Ставне                                     № 243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567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ро розірвання угоди на проведення геолорозвідуальних робіт з АТ «Укргазвидобування» філією ГПУ  «Лвівгазвидобування»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. 34 ст.26 Закону України «Про місцеве самоврядування в Україні» та ст. 12,24,93,95,97, Земельного кодексу України, та на підставі письмового звернення АТ «Укргазвидобування» філією ГПУ «Лвівгазвидобування»,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ірвати угоду (договір) № 1 від 08.10.2020 року на проведення геолорозвідувальних робіт укладену між Акціонерним товариством «Укргазвидобування» філією ГПУ «Львівгазвидобування» та Тихівською сільською радою Великоберезнянського району Закарпатської області, в особі сільського голови Ванека Тараса Антоновича за взаємною згодою обох сторін, у зв’язку з переходом права власності на тимчасово зайняті земельні ділянки, що розташовані на території Ставненської сільської ради в с. Тихий, (за межами населеного пункту), загальною площею – 0,1449 га, за кадастровими номерами – 2120886400:02:001:0016 (площею – 0,0454 га) та 2120886400:02:001:0018 (площею – 0,0995 га) до другої особ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Т «Укргазвидобування» провести державну реєстрацію припинення права оренди в Державному реєстрі речових прав на нерухоме майно відповідно до норм чинного законодав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29:00Z</dcterms:created>
  <dc:creator>Admin</dc:creator>
  <dc:description/>
  <cp:keywords/>
  <dc:language>en-US</dc:language>
  <cp:lastModifiedBy>AMD</cp:lastModifiedBy>
  <dcterms:modified xsi:type="dcterms:W3CDTF">2021-10-05T12:33:00Z</dcterms:modified>
  <cp:revision>4</cp:revision>
  <dc:subject/>
  <dc:title/>
</cp:coreProperties>
</file>