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838249489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021 р.                                     с. Ставне                                     № 247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right="5102"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та господарських будівель і споруд (присадибна ділянк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технічну документацію із землеустрою щодо встановлення (відновлення) меж земельної ділянки в натурі (на місцевості), для будівництва і обслуговування житлового будинку та господарських будівель і споруд (присадибна ділянка) та, враховуючи заяву гр. Гуські Марії Василівни, жительки м. Ужгород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присадибна ділянка), площею 0,0857 га. з кадастровим номером: 2120886400:09:001:0021 що розташована селі Сухий, та передати дану земельну ділянку у власність. гр. Гуські М.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р. Гуські М.В.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ільський голова</w:t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39:00Z</dcterms:created>
  <dc:creator>user</dc:creator>
  <dc:description/>
  <cp:keywords/>
  <dc:language>en-US</dc:language>
  <cp:lastModifiedBy>юзер2</cp:lastModifiedBy>
  <dcterms:modified xsi:type="dcterms:W3CDTF">2021-10-27T10:33:00Z</dcterms:modified>
  <cp:revision>7</cp:revision>
  <dc:subject/>
  <dc:title/>
</cp:coreProperties>
</file>